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b/>
                <w:color w:val="00000A"/>
                <w:kern w:val="2"/>
                <w:sz w:val="28"/>
                <w:szCs w:val="28"/>
              </w:rPr>
              <w:t>12 заседание</w:t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b/>
                <w:color w:val="00000A"/>
                <w:kern w:val="2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A"/>
                <w:kern w:val="2"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b/>
                <w:color w:val="00000A"/>
                <w:kern w:val="2"/>
                <w:sz w:val="28"/>
                <w:szCs w:val="28"/>
              </w:rPr>
              <w:t xml:space="preserve">25.08.2021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b/>
                <w:color w:val="00000A"/>
                <w:kern w:val="2"/>
                <w:sz w:val="28"/>
                <w:szCs w:val="28"/>
              </w:rPr>
              <w:t xml:space="preserve">    </w:t>
            </w:r>
            <w:r>
              <w:rPr>
                <w:b/>
                <w:color w:val="00000A"/>
                <w:kern w:val="2"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186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б итогах  исполнения решения Совета депутатов 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от 22.12.2020 № 39  </w:t>
            </w: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 перечня наказов избирателей, принятых депутатами Совета депутатов муниципального образования   Соль-Илецкий городской округ на 2021 год»</w:t>
            </w:r>
            <w:r>
              <w:rPr>
                <w:b/>
                <w:sz w:val="28"/>
                <w:szCs w:val="28"/>
              </w:rPr>
              <w:t xml:space="preserve"> за первое полугодие 2021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12, 132 Конституции Российской Федерации, в соответствии с  Федеральным Законом от 06.10.2003 № 131-ФЗ «Об общих принципах организации местного самоуправления в Российской Федерации», Законом Оренбургской области «О статусе депутата представительного органа муниципального образования в Оренбургской области», решения Совета депутатов муниципального образования Соль-Илецкий городской округ от 03.02.2016 № 294 «</w:t>
      </w:r>
      <w:r>
        <w:rPr>
          <w:bCs/>
          <w:color w:val="000000"/>
          <w:sz w:val="28"/>
          <w:szCs w:val="28"/>
        </w:rPr>
        <w:t xml:space="preserve">Об утверждении  Положения о наказах избирателей в муниципальном образовании Соль-Илецкий городской округ», </w:t>
      </w:r>
      <w:r>
        <w:rPr>
          <w:color w:val="000000"/>
          <w:sz w:val="28"/>
          <w:szCs w:val="28"/>
        </w:rPr>
        <w:t>Совет депутатов Соль-Илецкого городского округа 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Информацию о</w:t>
      </w:r>
      <w:r>
        <w:rPr>
          <w:rFonts w:eastAsia="Calibri"/>
          <w:sz w:val="28"/>
          <w:szCs w:val="28"/>
        </w:rPr>
        <w:t xml:space="preserve">б итогах  исполнения решения Совета депутатов </w:t>
      </w:r>
      <w:r>
        <w:rPr>
          <w:rFonts w:eastAsia="Calibri"/>
          <w:color w:val="FF0000"/>
          <w:sz w:val="28"/>
          <w:szCs w:val="28"/>
        </w:rPr>
        <w:t xml:space="preserve">   </w:t>
      </w:r>
      <w:r>
        <w:rPr>
          <w:rFonts w:eastAsia="Calibri"/>
          <w:color w:val="000000"/>
          <w:sz w:val="28"/>
          <w:szCs w:val="28"/>
        </w:rPr>
        <w:t xml:space="preserve">от 22.12.2020 № 39  </w:t>
      </w:r>
      <w:r>
        <w:rPr>
          <w:rFonts w:eastAsia="Calibri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 перечня наказов избирателей, принятых депутатами Совета депутатов муниципального образования   Соль-Илецкий городской округ на 2021 год»</w:t>
      </w:r>
      <w:r>
        <w:rPr>
          <w:sz w:val="28"/>
          <w:szCs w:val="28"/>
        </w:rPr>
        <w:t xml:space="preserve"> за первое полугодие 2021 года, принять к сведению  (приложение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Решение вступает в силу со дня принятия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622"/>
        <w:gridCol w:w="4416"/>
      </w:tblGrid>
      <w:tr>
        <w:trPr>
          <w:trHeight w:val="946" w:hRule="atLeast"/>
        </w:trPr>
        <w:tc>
          <w:tcPr>
            <w:tcW w:w="4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.А. Кузь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Разослано:  депутатам Совета депутатов – 19 экз., прокуратура района - 1 экз.; администрация муниципального образования Соль-Илецкий городской округ – 1 экз., в дело - 1 экз.</w:t>
      </w:r>
    </w:p>
    <w:p>
      <w:pPr>
        <w:pStyle w:val="Normal"/>
        <w:ind w:left="9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депутатов муниципального образования Соль-Илецкий городской округ от 25.08.2021 № 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Calibri"/>
          <w:b/>
        </w:rPr>
        <w:t xml:space="preserve">исполнения решения Совета депутатов </w:t>
      </w:r>
      <w:r>
        <w:rPr>
          <w:rFonts w:eastAsia="Calibri"/>
          <w:b/>
          <w:color w:val="FF0000"/>
        </w:rPr>
        <w:t xml:space="preserve">   </w:t>
      </w:r>
      <w:r>
        <w:rPr>
          <w:rFonts w:eastAsia="Calibri"/>
          <w:b/>
          <w:color w:val="000000"/>
        </w:rPr>
        <w:t xml:space="preserve">от 22.12.2020 № 39  </w:t>
      </w:r>
      <w:r>
        <w:rPr>
          <w:rFonts w:eastAsia="Calibri"/>
          <w:b/>
        </w:rPr>
        <w:t>«</w:t>
      </w:r>
      <w:r>
        <w:rPr>
          <w:b/>
          <w:bCs/>
          <w:color w:val="000000"/>
        </w:rPr>
        <w:t>Об утверждении  перечня наказов избирателей, принятых депутатами Совета депутатов муниципального образования   Соль-Илецкий городской округ на 2021 год»</w:t>
      </w: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вое полугодие 2021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2655"/>
        <w:gridCol w:w="1819"/>
        <w:gridCol w:w="1661"/>
        <w:gridCol w:w="2904"/>
        <w:gridCol w:w="1192"/>
        <w:gridCol w:w="175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58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стоянной комисс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округа, депутат, принявший нака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b/>
                <w:b/>
              </w:rPr>
            </w:pPr>
            <w:r>
              <w:rPr>
                <w:b/>
              </w:rPr>
              <w:t>Источник финансирования, ориентировочная стоимость работ</w:t>
            </w:r>
          </w:p>
          <w:p>
            <w:pPr>
              <w:pStyle w:val="Normal"/>
              <w:ind w:left="83" w:hanging="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мероприят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реки  « Песчанка» по всей территории </w:t>
            </w:r>
          </w:p>
          <w:p>
            <w:pPr>
              <w:pStyle w:val="Normal"/>
              <w:rPr/>
            </w:pPr>
            <w:r>
              <w:rPr/>
              <w:t>г. Соль-Илец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федерального и областного финансирования в рамках проекта -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ской игровой площадки на пересечении улиц Куликовская и Сосновая в г. Соль-Илецк Оренбург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3 августа контаркт не заключён по причине того, что депутаты приняли решение направить 500 000 рублей на иные цели – ремонт окон в МОАУ СОШ № 5 города Соль-Илец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улиц  Лазурная, Дорожная, Кирова г. Соль-Илец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г. Соль-Илец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 «Северный»</w:t>
            </w:r>
          </w:p>
          <w:p>
            <w:pPr>
              <w:pStyle w:val="Normal"/>
              <w:rPr/>
            </w:pPr>
            <w:r>
              <w:rPr/>
              <w:t xml:space="preserve">Ремонт дороги по ул. Украинская с обустройством тротуаро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отсыпка  по  ул.Углицкая, ремонт дороги по ул. Украинская планируется в рамках капитального ремонта и ремонта автомобильных дорог в 2022 году при наличия финанс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 «Северный»</w:t>
            </w:r>
          </w:p>
          <w:p>
            <w:pPr>
              <w:pStyle w:val="Normal"/>
              <w:rPr/>
            </w:pPr>
            <w:r>
              <w:rPr/>
              <w:t>Обустройство  детской и спортивной  площад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 в г. Соль-Илецк по ул. Победы 5 (военный город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енного городка не является автомобильной дорогой (как объект не стоит на учете и не содержится администрацией, содержание осуществляет управляющая компания), ремонт возможен, только в случае включения в программу дворик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ь-Илецк </w:t>
            </w:r>
          </w:p>
          <w:p>
            <w:pPr>
              <w:pStyle w:val="Normal"/>
              <w:rPr/>
            </w:pPr>
            <w:r>
              <w:rPr/>
              <w:t>Ул. Победы 5 (военный городок)</w:t>
            </w:r>
          </w:p>
          <w:p>
            <w:pPr>
              <w:pStyle w:val="Normal"/>
              <w:rPr/>
            </w:pPr>
            <w:r>
              <w:rPr/>
              <w:t>Строительство Детской и спортивной  площад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u w:val="single"/>
              </w:rPr>
            </w:pPr>
            <w:r>
              <w:rPr/>
              <w:t xml:space="preserve">Освещение </w:t>
            </w:r>
          </w:p>
          <w:p>
            <w:pPr>
              <w:pStyle w:val="Normal"/>
              <w:rPr/>
            </w:pPr>
            <w:r>
              <w:rPr/>
              <w:t>Ул. Илецкая 1В. Ул. Персиянова 127, 127А г. Соль-Илецк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ерсиянова имеет новое освещение. Внутри дворовая территорию находится в сфере Управляющей копании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 г. Соль-Илецка по  </w:t>
            </w:r>
          </w:p>
          <w:p>
            <w:pPr>
              <w:pStyle w:val="Normal"/>
              <w:rPr/>
            </w:pPr>
            <w:r>
              <w:rPr/>
              <w:t>Ул. Илецкая 1В. Ул. Персиянова 127, 12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Вопрос будет рассмотрен при планировании ремонтных работ в 2022 г. в  рамках соглашения на софинансирование капитального ремонта и ремонта автомобильных дорог. Выделяемая сумма в год 17 930,500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при планировании ремонтных работ в 2022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стройство спортивной площадки на дворовой территории многоквартирного дома, расположенного по адресу: Оренбургская область, г. Соль-Илецк, ул. Илецкая, 1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 муниципальный контракт на сумму 500 000 рублей с ООО ГТО-Строй (наказ депутатов Рыбина, Бисенова). Срок выполнения работ по контракту – 30 августа 2021 года. Подрядчик заказал спортивное оборудование на заводе. 10 августа планирует выехать на монтаж оборудования  в Соль-Илец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ь-Илецк </w:t>
            </w:r>
          </w:p>
          <w:p>
            <w:pPr>
              <w:pStyle w:val="Normal"/>
              <w:rPr/>
            </w:pPr>
            <w:r>
              <w:rPr/>
              <w:t xml:space="preserve">Строительство детской площадки г. Соль-Илецка по ул. Ленина 73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го города</w:t>
            </w:r>
          </w:p>
          <w:p>
            <w:pPr>
              <w:pStyle w:val="Normal"/>
              <w:rPr/>
            </w:pPr>
            <w:r>
              <w:rPr/>
              <w:t xml:space="preserve">Построить общегородскую «Детскую площадку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итет по физической культуре, спорту, туризму, делам молодежи и работе с общественными организациям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здание мест отдыха и благоустроенных дворовых площадок для детей. (ул.П.Коммунаров-114,116,улМосковская-151,153,ул. Герасимовская-104,ул.Вокзальная-83,85,ул.Чайковского 40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 № 3 Трибушной А.В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  <w:p>
            <w:pPr>
              <w:pStyle w:val="Normal"/>
              <w:ind w:left="8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ул. Чайковского 40 выполнен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ождение парка-сквера « ЖД работников» по улице Вокзально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 № 3 Трибушной А.В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т 10.08.2021 г.</w:t>
            </w:r>
          </w:p>
          <w:p>
            <w:pPr>
              <w:pStyle w:val="Normal"/>
              <w:rPr/>
            </w:pPr>
            <w:r>
              <w:rPr/>
              <w:t>Заключен между МОУ РМК начало работ с 22.09.2021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ивокзальной площади с оборудованием детской площад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 № 3 Трибушной А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ются в связи принятым решением о строительстве «Автовокзала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дороги по ул. Победа (участок между ул. Ленина и ул. Чайковского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 xml:space="preserve">Трибушной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А.В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по ремонту будет рассмотрен при планировании ремонтных работ в  рамках соглашения на софинансирование капитального ремонта и ремонта автомобильных дорог в 2021 год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тадиона «Локомотив» с оборудованием спортивной площад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 xml:space="preserve">Трибушной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А.В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овка деревьев по ул. Чкалова г. Соль-Илец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опиловке веток выполнен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контейнерную площадку для сбора ТКО по ул. Железнодорожная  в районе многоквартирных домов №7и № 18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Отходы»</w:t>
            </w:r>
            <w:r>
              <w:rPr/>
              <w:t>.</w:t>
            </w:r>
          </w:p>
          <w:p>
            <w:pPr>
              <w:pStyle w:val="Normal"/>
              <w:ind w:left="8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детской игровой площадки на дворовой территории многоквартирных домов, расположенных по адресу: Оренбургская область, г. Соль-Илецк, ул. Ленинградская, д. 15, 17, 19, 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4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Сорокина И.Д. , Кретинин В.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ён контракт на сумму 500 000 рублей с ООО КсилРегионМонтаж (наказ депутатов Кретинина, Сорокиной). Срок выполнения работ по контракту – 30 июля 2021 года. Работы по объекту выполнены, приняты администрацией и депутатами, документы переданы в бухгалтерию на оплат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 ул. Южная д.2-20 «а» г. Соль-Илецк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4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Сорокина И.Д. , Кретинин В.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тсыпка, асфальтирование улиц м-на Зеленый Клин, ул. Первомайская, ул.  Заводска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депутат Базилов Р.Б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В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отсыпка по ул. Пшеничная, Виноградная, Цветочная, Углицкая, Тополиная, Заводская, Луговая в  рамках соглашения на софинансирование капитального ремонта и ремонта автомобильных дорог в 2021 год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зеленение улиц г. Соль-Илец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недостаточностью средств по муниципальной программе, озеленение улиц города  не планируется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rFonts w:eastAsia="Andale Sans UI;Arial Unicode MS"/>
                <w:kern w:val="2"/>
              </w:rPr>
              <w:t xml:space="preserve">Установка детских спортивных площадок во дворах многоквартирных домов по ул. Промышленная, ул. Красноармейская, м-не Зеленый Клин, </w:t>
            </w:r>
            <w:r>
              <w:rPr>
                <w:rFonts w:eastAsia="Andale Sans UI;Arial Unicode MS"/>
                <w:b/>
                <w:kern w:val="2"/>
              </w:rPr>
              <w:t>парке по ул. Гонтаренк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сквера по ул. Гонтаренко в г. Соль-Илецк Оренбургской обла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8 мая 2021 года денежные средства в сумме 500 000 рублей 00 копеек по муниципальной программе «Формирование современной городской среды в Соль-Илецком городском округе Оренбургской области», Мероприятие программы: «Благоустройство мест массового отдыха населения (городских парков) в городе Соль-Илецке» были перераспределны на МАУ ФСЦ для последующего проведения закупки по определению подрядной организации по объекту: Благоустройство сквера по ул. Гонтаренко в г. Соль-Илецк Оренбургской обла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3 августа контаркт не заключён, работы на объекте не ведутся по причине того, что МАУ ФСЦ не согласованы контракт и техническое задание в администрац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бустройство дворовой территории многоквартирных домов по ул. Володарского, ул. Красноармейская г. Соль-Илец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ить знаки ограничения скорости по ул. Гонтаренк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 рамках муниципальной программы «Повышение безопасности дорожного движения Соль-Илец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ка знаков ограничения скоростного режима не планируетс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Завершение  реконструкции парка «Горняков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осодействовать в скорейшем решении вопроса по ремонту кровель многоквартирных дом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капитальный ремонт крыш МКД осуществляется в соответствии с региональной программой «Проведение капитального ремонта общего имущества в многоквартирных домах, расположенных на территории Оренбургской области, в 2014-2043 годах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ить остановочные павильоны для остановки общественного транспорта и школьного автобуса в соответствии с требованиями по всему маршруту дви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 xml:space="preserve">Озеленение ул. Полевая и др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финансирования рамках мун.программы «Благоустройство и озеленение территории муниципального образования Соль-Илецкий городской округ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недостаточностью средств по муниципальной программе, озеленение улиц города  не планируетс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rFonts w:eastAsia="Andale Sans UI;Arial Unicode MS"/>
                <w:kern w:val="2"/>
              </w:rPr>
              <w:t xml:space="preserve">Ремонт и отсыпка дорог </w:t>
            </w:r>
            <w:r>
              <w:rPr/>
              <w:t>по ул. Пшеничная, Виноградная, Тополиная, Цветочная, Вишневая, Сиреневая, Заводская, Лугова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отсыпка по ул. Пшеничная, Виноградная, Цветочная, Углицкая, Тополиная, Заводская, Луговая в  рамках соглашения на софинансирование капитального ремонта и ремонта автомобильных дорог в 2021 год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Детская площадка по ул. Линейн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свещение, отсыпка ПГС, устройства и детской площадка по ул. Пшеничн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Формирование современной городской среды в Соль-Илецком городком округ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начала организации уличного освещения в ТП-146 установлен узел учета, начато оформление с ОКЭС и АО«ЭнергосбыТ Плюс»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свещение, отсыпка ПГС, устройство детской площадки, установить знаки ограничение скорости по ул. 1-я Линейная и ул. Энергетико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(при наличии областного финансирования в рамках муниципальной программы «Формирование современной городской среды в Соль-Илецком городком округе»),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изации уличного освещения нет финансирования. По ул. 1-я линейная отсыпка осуществлена в  2020г. Вопрос по ул.Энергетиков будет рассмотрен в 2022 года при наличии финансиров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/>
              <w:t xml:space="preserve">с. Изобильное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/>
              <w:t xml:space="preserve">ремонт асфальтного покрытия по ул. Краснознаменная,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Вопрос будет рассмотрен в 2022 года при наличии финансирования 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2 года при наличии финансир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дополнительное освещение улиц с. Изобильн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ст. Цвиллинга ремонт ул. Элеваторна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и наличии финансирования 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1 год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т. Цвиллинга капитальный реконструкция электроосвещ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рганизация площадки для вывоза ТК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Планируется при заключении контракта на зимнее содержание дорог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бустройство водяной скважины с. Покров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ы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Насакин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 xml:space="preserve">при наличии финансирования в рамках мун.программы «Содержание и развитие жилищно-коммунального хозяйства муниципального образования Соль-Илецкий городской округ»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недостаточностью средств по муниципальной программе, обустройство скважины не  планируетс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Засыпка дороги в Изобильное-Новоилецк в ПГС  приведение ее в нормальное состоя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 №6 депутат  Насакин 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(Автомобильная дорога находится в собственности Оренбургской области, согласно ответа ГУ ГУДХОО вопрос по ремонту участка дороги будет рассмотрен при наличии дополнительного финансирования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Построить спортивную детскую площадку в с. Изобильн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 №6 депутат  Аржанухин С.М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При наличии  областного финансирования в рамках муниципальной программы «Управление сельского хозяйства», либо через инициативное бюджетирование при непосредственном участии граждан</w:t>
            </w:r>
          </w:p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рганизация профилировки участка дороги с.Линёвка- с.Буранное не реже 1 раза в неделю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(Автомобильная дорога находится в собственности Оренбургской области, согласно ответа ГУ ГУДХОО мероприятия по содержанию осуществляются в рамках бюджетной сметы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брезка кронирование деревьев с.Линёвка  , жите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перераспределены на другую программу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Ветлянка Ремонт внутрипоселковой дорог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ыпка планируется по ул. Цвиллинга, Юбилей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Саратовка .Неудовлетворительное состояние дороги  с.Саратовка- г.Соль-Илец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Автомобильная дорога находится в собственности Оренбургской области, согласно ответа ГУ ГУДХОО мероприятия по содержанию осуществляются в рамках бюджетной смет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Кумакское Необходима подсыпка гравием и грейдирование дороги от с. Тамар-Уткуль до с. Кумакск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Автомобильная дорога находится в собственности Оренбургской области, мероприятия по ремонту осуществляются ГУ ГУДХОО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Обустройство ТКО с. Кумакское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Отходы»</w:t>
            </w:r>
          </w:p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Организация освещения улиц  с. Угольное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 </w:t>
            </w:r>
            <w:r>
              <w:rPr/>
              <w:t>Организация и контроль своевременной уборки прилегающих территорий к  контейнерным площадкам  для сбора ТК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Отх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Х был заключён контракт №3 от 24.02.2021 г. с МУП РЖКХ на сумму 653,999 тыс.руб. (это 3 месяца содержания площадок ТКО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 . Первомайское отсыпка  грави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и наличии финансирования в  рамках соглашения на софинансирование капитального ремонта и ремонта автомобильных доро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1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Аул  Талды-Кудук  своевременная очистка дороги в зимнее врем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В рамках муниципального контракта на зимнее содержание дорог сельских населенных пунк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 </w:t>
            </w:r>
            <w:r>
              <w:rPr/>
              <w:t>Асфальтирование дороги на ст. Чашка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планируется отсыпка дороги по ул. Новая в п. Чашка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Григорьевк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тсыпка  ПГС ул. Советская протяженностью 1400 м. с установкой труб 5ш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в  рамках соглашения на софинансирование капитального ремонта и ремонта автомобильных доро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планируется отсыпка дороги по ул. Советская, Октябрьск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Ремонт дороги въездной группы в с Григорьевка,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Автомобильная дорога находится в собственности Оренбургской области, мероприятия по ремонту осуществляются ГУ ГУДХОО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Возрождение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Установка уличного освещения по ул. Луговая 1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тсыпать ул. Луговая  ПГС с установкой 3-х водопропускных труб диаметром 300 мм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Планируется в 2021 году 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ыпка и ремонт будет осуществлен в 2021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существить отсыпку, профилировку дорог находящихся  во всех населенных пунктах  избирательного округа  № 10, а также ремонт асфальто- бетонного покрытия в населенных пунктах: с. Дружба , пос. Маякское, с. Михайловка  Соль- Илецкого городского округ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Валеев М.Р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В 2021 году планируется ремонт дороги по ул. 50 лет Октября, Новая, парковая в с. Михайловка в  рамках соглашения на софинансирование капитального ремонта и ремонта автомобильных дорог. Вопрос по восстановлению профиля будет рассмотрен при наличии доп.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.Дружба осуществлен ремонт  асфальто- бетонного покрытия по ул. Парковая (400м). Ремонт  асфальто- бетонного покрытия в с. Маякское ,с. Михайловка будет рассмотрен в2021г.при наличии  финансиров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  приюта для бездомных животных.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опрос будет рассмотрен при наличии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</w:rPr>
              <w:t>Решить вопрос с бродячими животными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 xml:space="preserve">Округ  № 5 депутат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Базилов Р.Б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Решить вопрос с бродячими собаками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/>
              <w:t>Принять меры по уменьшению бродячих собак в сельских населенных пунктах Новоилецк, Буранное, Покровка, Изобильное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/>
              <w:t>Округ  №6 депутат  Насакин  А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а по отлову бродячих собак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Корчак Л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На улицах села  имеются беспризорные собаки. Возможно нападение на людей, в связи с этим требуется от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8 депутат  Байниязов Р.А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Тамар-Уткуль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 </w:t>
            </w:r>
            <w:r>
              <w:rPr/>
              <w:t>На улицах села  имеются беспризорные собаки. Возможно нападение на людей, в связи с этим требуется отлов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8 депутат  Байниязов Р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Казанка Отлов собак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Григорьевка Отлов собак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 Орлов  В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Микрорайон Северный- построить школ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2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депутат Рыбин Р.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/>
              <w:t>В министерство образования Оренбургской области направлена заявка на получение субсидии в 2021 году  из областного бюджета на  софинансирование строительства школы на 600 мест в микрорайоне «Северный» по ул. Юбилейная, 19,  в рамках государственной программы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Ремонт и благоустройство школ и детских садов, увеличение мест в дошкольных учреждениях для детей в возрасте до 3-х л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3 депутат Трибушной А.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szCs w:val="28"/>
              </w:rPr>
              <w:t>Ремонт и благоустройство школ и детских садов будет осуществляться при наличии средств из муниципального  бюджета в рамках муниципальной программы  «Развитие системы образования Соль-Илецкого городского округа». В  2020 году в рамках программы «Демография» проведены компенсирующие мероприятия по организации мест  для детей до 3-х лет в количестве 50 ме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Ремонт школы (замена дверей) в с.Буранн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right="-105" w:hanging="0"/>
              <w:jc w:val="center"/>
              <w:rPr/>
            </w:pPr>
            <w:r>
              <w:rPr>
                <w:rFonts w:eastAsia="Andale Sans UI;Arial Unicode MS"/>
                <w:kern w:val="2"/>
                <w:szCs w:val="28"/>
              </w:rPr>
              <w:t>Округ №6</w:t>
            </w:r>
            <w:r>
              <w:rPr>
                <w:rFonts w:eastAsia="Andale Sans UI;Arial Unicode MS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kern w:val="2"/>
                <w:szCs w:val="28"/>
              </w:rPr>
              <w:t>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right="-105" w:hanging="0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567" w:right="-284" w:hanging="0"/>
              <w:jc w:val="center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567" w:right="-284" w:hanging="0"/>
              <w:jc w:val="center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right="-107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нируется выполнить капитальный ремонт школы на  2022 год  при условии наличия финансировани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Ремонт кровли на крыше школы в с.Троиц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right="-105" w:hanging="0"/>
              <w:jc w:val="center"/>
              <w:rPr/>
            </w:pPr>
            <w:r>
              <w:rPr>
                <w:rFonts w:eastAsia="Andale Sans UI;Arial Unicode MS"/>
                <w:kern w:val="2"/>
                <w:szCs w:val="28"/>
              </w:rPr>
              <w:t>Округ №6</w:t>
            </w:r>
            <w:r>
              <w:rPr>
                <w:rFonts w:eastAsia="Andale Sans UI;Arial Unicode MS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kern w:val="2"/>
                <w:szCs w:val="28"/>
              </w:rPr>
              <w:t>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наличии финансирования 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граждение школы в с. Казан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№9 депутаты  Кузьмин Н. А. Орлов  В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наличии финансирования 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В дошкольных общеобразовательных учреждениях населенных пунктов  избирательного округа  № 10 вставить пластиковые ок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№10 депутат Валеев М.Р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743"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наличии финансирования 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В селе Перовка проработать возможность организации детского сада в здании школ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  №10 депутат Аман А.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szCs w:val="28"/>
              </w:rPr>
              <w:t>Имеется дошкольная группа кратковременного пребывания  при МОБУ «Перовская СО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Oem</dc:creator>
  <dc:description/>
  <cp:keywords/>
  <dc:language>en-US</dc:language>
  <cp:lastModifiedBy>Сапожкова</cp:lastModifiedBy>
  <cp:lastPrinted>2021-08-26T12:14:00Z</cp:lastPrinted>
  <dcterms:modified xsi:type="dcterms:W3CDTF">2021-08-26T07:14:00Z</dcterms:modified>
  <cp:revision>36</cp:revision>
  <dc:subject/>
  <dc:title> </dc:title>
</cp:coreProperties>
</file>